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3.1.15.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olesarska povezava Miren – Vrtojba – Nova Gorica – Kanal (odsek Solkan – Plave)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inistrstvo za promet, Direkcija RS za ces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MO Nova Gorica, Občina Kanal ob Soči</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MO Nova Gorica (k.o. Šmaver)</w:t>
            </w:r>
          </w:p>
          <w:p>
            <w:pPr>
              <w:pStyle w:val="Normal"/>
              <w:spacing w:lineRule="auto" w:line="240" w:before="0" w:after="0"/>
              <w:rPr/>
            </w:pPr>
            <w:r>
              <w:rPr/>
              <w:t>Občina Kanal ob Soči (k.o. Plave)</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 xml:space="preserve">Projekt je umeščen v zahodni del Slovenije na območju dveh sosednjih občin Kanal ob Soči in mestne občina Nova Gorica. Obe občini ležita na meji z republiko Italijo. Trasa kolesarske steze poteka v dolini med Brdi in planoto Banjšica, ki jo je izoblikovala reka Soča.  </w:t>
            </w:r>
          </w:p>
          <w:p>
            <w:pPr>
              <w:pStyle w:val="Normal"/>
              <w:spacing w:lineRule="auto" w:line="240" w:before="0" w:after="0"/>
              <w:rPr/>
            </w:pPr>
            <w:r>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 xml:space="preserve">Projekta se nahaja v dolinskem delu ob reki Soči na območju servisne poti železniške proge. Reka Soča, pobočje Sabotina in planota Banjšica predstavljajo pomembna naravovarstvena območja, kjer prihaja do mešanja vplivov dinarskega in sredozemskega sveta. Trasa poteka na območju vodnega vira Mrzlek. Projekt se deloma umešča v registriranem območju kulturne dediščine. Trasa kolesarske steze pod pobočjem Sabotina poteka na območju varovalnih gozdov.   </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color w:val="BFBFBF"/>
              </w:rPr>
            </w:pPr>
            <w:r>
              <w:rPr>
                <w:color w:val="BFBFBF"/>
              </w:rPr>
            </w:r>
          </w:p>
          <w:p>
            <w:pPr>
              <w:pStyle w:val="Normal"/>
              <w:spacing w:lineRule="auto" w:line="240" w:before="0" w:after="0"/>
              <w:rPr/>
            </w:pPr>
            <w:r>
              <w:rPr/>
              <w:t>Ureditev kolesarske povezave Miren – Vrtojba – Nova Gorica – Kanal je del daljinske kolesarske povezave št. 910700 Nova Gorica – Divača in del glavne kolesarske povezave št. 920100 Nova Gorica – Predel. Povezava se začne v naselju Miren in v smeri proti Šempetru poteka po državni cesti R3-614 ter po lokalnih cestah. Od Šempetra do Nove Gorice je v skupni dolžini 2,4 km že urejena kolesarska pot ob železniški progi. Od Nove Gorice do Solkana je ob lokalnih cestah skozi Novo Gorico predvidena ureditev kolesarskih pasov in stez do križišča z državno cesto G2-103. Sledi odsek Solkan – Plave, ki je predmet te vloge.</w:t>
            </w:r>
          </w:p>
          <w:p>
            <w:pPr>
              <w:pStyle w:val="Normal"/>
              <w:spacing w:lineRule="auto" w:line="240" w:before="0" w:after="0"/>
              <w:rPr/>
            </w:pPr>
            <w:r>
              <w:rPr/>
              <w:t>Od Plav do Kanala se potek kolesarske povezave nadaljuje po obstoječi lokalni cesti. Celotna dolžina kolesarske povezave med Mirnom in Kanalom je cca. 34 km.</w:t>
            </w:r>
          </w:p>
          <w:p>
            <w:pPr>
              <w:pStyle w:val="Normal"/>
              <w:spacing w:lineRule="auto" w:line="240" w:before="0" w:after="0"/>
              <w:rPr/>
            </w:pPr>
            <w:r>
              <w:rPr/>
            </w:r>
          </w:p>
          <w:p>
            <w:pPr>
              <w:pStyle w:val="Normal"/>
              <w:spacing w:lineRule="auto" w:line="240" w:before="0" w:after="0"/>
              <w:rPr/>
            </w:pPr>
            <w:r>
              <w:rPr/>
              <w:t>Odsek Solkan – Plave poteka med km 0.340 do km 9,610.</w:t>
            </w:r>
          </w:p>
          <w:p>
            <w:pPr>
              <w:pStyle w:val="Normal"/>
              <w:spacing w:lineRule="auto" w:line="240" w:before="0" w:after="0"/>
              <w:rPr/>
            </w:pPr>
            <w:r>
              <w:rPr/>
              <w:t>Projekt obsega izgradnjo odseka dvosmerne samostojne kolesarske poti med Solkanom in Plavami v dolžini 9.270 m (9.082 m kolesarske steze po obstoječem terenu in 188 m armirano-betonskega "L" podpornega zidu.</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Normal"/>
              <w:spacing w:lineRule="auto" w:line="240" w:before="0" w:after="0"/>
              <w:rPr/>
            </w:pPr>
            <w:r>
              <w:rPr/>
              <w:t>V okviru tega projekta se bo zgradilo:</w:t>
            </w:r>
          </w:p>
          <w:p>
            <w:pPr>
              <w:pStyle w:val="Normal"/>
              <w:spacing w:lineRule="auto" w:line="240" w:before="0" w:after="0"/>
              <w:rPr/>
            </w:pPr>
            <w:r>
              <w:rPr/>
              <w:t>- Kolesarska steza, v skupni dolžini 9.270 m,</w:t>
            </w:r>
          </w:p>
          <w:p>
            <w:pPr>
              <w:pStyle w:val="Normal"/>
              <w:spacing w:lineRule="auto" w:line="240" w:before="0" w:after="0"/>
              <w:rPr/>
            </w:pPr>
            <w:r>
              <w:rPr/>
              <w:t>- Podporna konstrukcija, v dolžini 40 m,</w:t>
            </w:r>
          </w:p>
          <w:p>
            <w:pPr>
              <w:pStyle w:val="Normal"/>
              <w:spacing w:lineRule="auto" w:line="240" w:before="0" w:after="0"/>
              <w:rPr/>
            </w:pPr>
            <w:r>
              <w:rPr/>
              <w:t>- ˝L˝ podporni zid, v dolžini 188 m,</w:t>
            </w:r>
          </w:p>
          <w:p>
            <w:pPr>
              <w:pStyle w:val="Normal"/>
              <w:spacing w:lineRule="auto" w:line="240" w:before="0" w:after="0"/>
              <w:rPr/>
            </w:pPr>
            <w:r>
              <w:rPr/>
              <w:t>- Lovilne ograje, v dolžini 60 m,</w:t>
            </w:r>
          </w:p>
          <w:p>
            <w:pPr>
              <w:pStyle w:val="Normal"/>
              <w:spacing w:lineRule="auto" w:line="240" w:before="0" w:after="0"/>
              <w:rPr/>
            </w:pPr>
            <w:r>
              <w:rPr/>
              <w:t>- Počivališče za kolesarje ob kolesarski stezi, opremljeno s košem za smeti, klopcami, stojalom za kolesa.</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pPr>
            <w:r>
              <w:rPr/>
              <w:t>Kolesarska pot od km 2.280 do 6.340 se bo uredila po trasi obstoječe poti, od km 6.340 do 9.140 pa skoraj v celoti po predvideni servisni poti za potrebe servisiranja vodovoda Mrzlek – Prelesje.</w:t>
            </w:r>
          </w:p>
          <w:p>
            <w:pPr>
              <w:pStyle w:val="Normal"/>
              <w:spacing w:lineRule="auto" w:line="240" w:before="0" w:after="0"/>
              <w:rPr/>
            </w:pPr>
            <w:r>
              <w:rPr/>
              <w:t>Vozišče bo v tem delu širine 2,25 m in obojestranski bankini dimenzij 0,5 m. Vozišča konstrukcija bo iz bitumenskega betona. Le na kratkem delu tega odseka bo kolesarska trasa zožana zaradi zahtevne terenske konfiguracije. V najožjem delu bo tu kolesarska pot široka le 1,45 m z 0,5 m široko muldo na levi. Na tem območju je potrebno zaščititi strme izkopne brežine s sidranimi visečimi mrežami.</w:t>
            </w:r>
          </w:p>
          <w:p>
            <w:pPr>
              <w:pStyle w:val="Normal"/>
              <w:spacing w:lineRule="auto" w:line="240" w:before="0" w:after="0"/>
              <w:rPr/>
            </w:pPr>
            <w:r>
              <w:rPr/>
            </w:r>
          </w:p>
          <w:p>
            <w:pPr>
              <w:pStyle w:val="Normal"/>
              <w:spacing w:lineRule="auto" w:line="240" w:before="0" w:after="0"/>
              <w:rPr/>
            </w:pPr>
            <w:r>
              <w:rPr/>
              <w:t>Na delu kolesarske steze je predvidena prekinitev kolesarske steze – potekal bo peš promet, saj ureditev skozi obstoječi železniški prepust zaradi premajhnih dimenzij to ni možno. Dostop z zahodne strani se uredi preko stopnic z vmesnim podestom in dvostranskimi rampami za kolesa.</w:t>
            </w:r>
          </w:p>
          <w:p>
            <w:pPr>
              <w:pStyle w:val="Normal"/>
              <w:spacing w:lineRule="auto" w:line="240" w:before="0" w:after="0"/>
              <w:rPr/>
            </w:pPr>
            <w:r>
              <w:rPr/>
              <w:t xml:space="preserve">Na delu kolesarske steze, kjer ni možna ureditev poti na obstoječem terenu, je predvidena izgradnja armirano-betonskega L podpornega zidu dolžine 188 m in višine do h = 2,85 m. Zid je plitvo temeljen v obstoječem nasutju. </w:t>
            </w:r>
          </w:p>
          <w:p>
            <w:pPr>
              <w:pStyle w:val="Normal"/>
              <w:spacing w:lineRule="auto" w:line="240" w:before="0" w:after="0"/>
              <w:rPr/>
            </w:pPr>
            <w:r>
              <w:rPr/>
            </w:r>
          </w:p>
          <w:p>
            <w:pPr>
              <w:pStyle w:val="Normal"/>
              <w:spacing w:lineRule="auto" w:line="240" w:before="0" w:after="0"/>
              <w:rPr/>
            </w:pPr>
            <w:r>
              <w:rPr/>
              <w:t>V km 7,510 je predvideno počivališče. Na platoju počivališča se predvidijo klopce, stojala za kolesa in koš za smeti.</w:t>
            </w:r>
          </w:p>
          <w:p>
            <w:pPr>
              <w:pStyle w:val="Normal"/>
              <w:spacing w:lineRule="auto" w:line="240" w:before="0" w:after="0"/>
              <w:rPr/>
            </w:pPr>
            <w:r>
              <w:rPr/>
              <w:t>Prečkanje steze čez potok Sopet s uredi z novim škatlastim armirano-betonskim prepustom dimenzij 2,0 m x 4,5 m.</w:t>
            </w:r>
          </w:p>
          <w:p>
            <w:pPr>
              <w:pStyle w:val="Normal"/>
              <w:spacing w:lineRule="auto" w:line="240" w:before="0" w:after="0"/>
              <w:rPr/>
            </w:pPr>
            <w:r>
              <w:rPr/>
              <w:t xml:space="preserve">Del kolesarske steze med naseljem Prelesje in kolesarsko potjo, v dolžini 470 m, se uredi po delno preurejeni obstoječi lokalni poti. </w:t>
            </w:r>
          </w:p>
          <w:p>
            <w:pPr>
              <w:pStyle w:val="Normal"/>
              <w:spacing w:lineRule="auto" w:line="240" w:before="0" w:after="0"/>
              <w:rPr/>
            </w:pPr>
            <w:r>
              <w:rPr/>
            </w:r>
          </w:p>
          <w:p>
            <w:pPr>
              <w:pStyle w:val="Normal"/>
              <w:spacing w:lineRule="auto" w:line="240" w:before="0" w:after="0"/>
              <w:rPr/>
            </w:pPr>
            <w:r>
              <w:rPr/>
              <w:t>V km 9,145 kolesarska steze pot križa z železniško progo Jesenice – Nova Gorica – Sežana. Križanje je omogočeno z že obstoječim prepustom, skozi katerega že poteka makadamska pot. Prepust je ustrezen in se ga ne spreminja. Uredi se voziščna konstrukcija.</w:t>
            </w:r>
          </w:p>
          <w:p>
            <w:pPr>
              <w:pStyle w:val="Normal"/>
              <w:spacing w:lineRule="auto" w:line="240" w:before="0" w:after="0"/>
              <w:rPr/>
            </w:pPr>
            <w:r>
              <w:rPr/>
            </w:r>
          </w:p>
          <w:p>
            <w:pPr>
              <w:pStyle w:val="Normal"/>
              <w:spacing w:lineRule="auto" w:line="240" w:before="0" w:after="0"/>
              <w:rPr/>
            </w:pPr>
            <w:r>
              <w:rPr/>
              <w:t xml:space="preserve">Na koncu se v km 9,600 kolesarska steza naveže na regionalno cesto R3-612/1042 pri kraju Prelesje. </w:t>
            </w:r>
          </w:p>
          <w:p>
            <w:pPr>
              <w:pStyle w:val="Normal"/>
              <w:spacing w:lineRule="auto" w:line="240" w:before="0" w:after="0"/>
              <w:rPr/>
            </w:pPr>
            <w:r>
              <w:rPr/>
            </w:r>
          </w:p>
          <w:p>
            <w:pPr>
              <w:pStyle w:val="Normal"/>
              <w:spacing w:lineRule="auto" w:line="240" w:before="0" w:after="0"/>
              <w:rPr/>
            </w:pPr>
            <w:r>
              <w:rPr/>
              <w:t xml:space="preserve">Na celotnem obravnavanem odseku se v največji možni meri ohrani obstoječi sistem odvodnje. </w:t>
            </w:r>
          </w:p>
          <w:p>
            <w:pPr>
              <w:pStyle w:val="Normal"/>
              <w:spacing w:lineRule="auto" w:line="240" w:before="0" w:after="0"/>
              <w:rPr/>
            </w:pPr>
            <w:r>
              <w:rPr/>
              <w:t>Na celotni povezavi od Mirna do Kanala bo postavljena ustrezna vertikalna signalizacija.</w:t>
            </w:r>
          </w:p>
          <w:p>
            <w:pPr>
              <w:pStyle w:val="Normal"/>
              <w:spacing w:lineRule="auto" w:line="240" w:before="0" w:after="0"/>
              <w:rPr/>
            </w:pPr>
            <w:r>
              <w:rPr/>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rPr/>
            </w:pPr>
            <w:r>
              <w:rPr/>
              <w:t>Namen projekta je zadostiti ciljem Operativnega programa razvoja okoljske in prometne infrastrukture za obdobje 2007-2013.  S tem projektom se dosegajo cilji razvojne prioritete - Cestna infrastruktura:</w:t>
            </w:r>
          </w:p>
          <w:p>
            <w:pPr>
              <w:pStyle w:val="Normal"/>
              <w:spacing w:lineRule="auto" w:line="240" w:before="0" w:after="0"/>
              <w:rPr>
                <w:highlight w:val="yellow"/>
              </w:rPr>
            </w:pPr>
            <w:r>
              <w:rPr/>
              <w:t>Z izgradnjo kolesarskih poti se želi vplivati na spremembo izbire potovalnega sredstva,  zagotoviti ustrezno prometno varnost kolesarjev, zmanjšati negativne vplive na okolje, zagotoviti povezavo z mednarodnim kolesarskim omrežjem in prispevati k razvoju turizma.</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428"/>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40" w:before="0" w:after="0"/>
              <w:rPr/>
            </w:pPr>
            <w:r>
              <w:rPr/>
              <w:t>GD, št. 351-489/2012/8, z dne 19.4.2013 (gradnja glavne državne kolesarske povezave, odsek Solkan Plave, od pododseka km 0.340 do km 2.280) 21120 lokalne ceste in javne poti, nekategorizirane ceste in gozdne poti; 22240 distribucijski elektroenergetski vodi in distribucijska komunikacijska omrežja</w:t>
            </w:r>
          </w:p>
          <w:p>
            <w:pPr>
              <w:pStyle w:val="Normal"/>
              <w:numPr>
                <w:ilvl w:val="1"/>
                <w:numId w:val="4"/>
              </w:numPr>
              <w:spacing w:lineRule="auto" w:line="240" w:before="0" w:after="0"/>
              <w:rPr/>
            </w:pPr>
            <w:r>
              <w:rPr/>
              <w:t xml:space="preserve">GD, št. 351-425/2012/6, z dne 19.12.2012 (gradnja 1. Faze glavne državne kolesarske povezave, odsek Solkan Plave, od pododseka 2.280 do km 6.412,05) 21120 lokalne ceste in javne poti, nekategorizirane ceste in gozdne poti; </w:t>
            </w:r>
          </w:p>
          <w:p>
            <w:pPr>
              <w:pStyle w:val="Normal"/>
              <w:numPr>
                <w:ilvl w:val="1"/>
                <w:numId w:val="4"/>
              </w:numPr>
              <w:spacing w:lineRule="auto" w:line="240" w:before="0" w:after="0"/>
              <w:rPr/>
            </w:pPr>
            <w:r>
              <w:rPr/>
              <w:t>GD, št. 351-701/2012/, z dne 11.3.2013 (gradnja 2. Faze glavne državne kolesarske povezave, odsek Solkan Plave, od pododseka 6.412,05do km 9.605, razen odseka od km 7.300 do cca. Km 7.500 ) 21120 lokalne ceste in javne poti, nekategorizirane ceste in gozdne poti;</w:t>
            </w:r>
          </w:p>
          <w:p>
            <w:pPr>
              <w:pStyle w:val="Normal"/>
              <w:numPr>
                <w:ilvl w:val="1"/>
                <w:numId w:val="4"/>
              </w:numPr>
              <w:spacing w:lineRule="auto" w:line="240" w:before="0" w:after="0"/>
              <w:rPr/>
            </w:pPr>
            <w:r>
              <w:rPr/>
              <w:t>GD, št. 351-18/2013/10, z dne 1.8.2013 (gradnja glavne državne kolesarske povezave, odsek Solkan Plave, od pododseka km 7.230 do km 7.610) 21120 lokalne ceste in javne poti, nekategorizirane ceste in gozdne poti; 22240 distribucijski elektroenergetski vodi in distribucijska komunikacijska omrežja</w:t>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 xml:space="preserve">Izjava organa, pristojnega za spremljanje stanja območij Natura 2000, z dne 8.4.2009 </w:t>
            </w:r>
          </w:p>
          <w:p>
            <w:pPr>
              <w:pStyle w:val="Normal"/>
              <w:spacing w:lineRule="auto" w:line="240" w:before="0" w:after="0"/>
              <w:rPr/>
            </w:pPr>
            <w:r>
              <w:rPr/>
            </w:r>
          </w:p>
          <w:p>
            <w:pPr>
              <w:pStyle w:val="Normal"/>
              <w:spacing w:lineRule="auto" w:line="240" w:before="0" w:after="0"/>
              <w:rPr/>
            </w:pPr>
            <w:r>
              <w:rPr/>
              <w:t>Vodna soglasja:</w:t>
            </w:r>
          </w:p>
          <w:p>
            <w:pPr>
              <w:pStyle w:val="Normal"/>
              <w:numPr>
                <w:ilvl w:val="1"/>
                <w:numId w:val="4"/>
              </w:numPr>
              <w:spacing w:lineRule="auto" w:line="240" w:before="0" w:after="0"/>
              <w:rPr/>
            </w:pPr>
            <w:r>
              <w:rPr/>
              <w:t>Vodno soglasje, št. 35507-2770/2009, z dne 1.2.2010 ( za odsek Solkan -  Plave, za pododsek 2,280 do 9.610)</w:t>
            </w:r>
          </w:p>
          <w:p>
            <w:pPr>
              <w:pStyle w:val="Normal"/>
              <w:numPr>
                <w:ilvl w:val="1"/>
                <w:numId w:val="4"/>
              </w:numPr>
              <w:spacing w:lineRule="auto" w:line="240" w:before="0" w:after="0"/>
              <w:rPr/>
            </w:pPr>
            <w:r>
              <w:rPr/>
              <w:t>Vodno soglasje, št. 35507-3076/2008, z dne 28.11.2008 (gradnja glavne državne kolesarske povezave, odsek Solkan Plave, od pododseka km 0.340 do km 2.280)</w:t>
            </w:r>
          </w:p>
          <w:p>
            <w:pPr>
              <w:pStyle w:val="Normal"/>
              <w:numPr>
                <w:ilvl w:val="1"/>
                <w:numId w:val="4"/>
              </w:numPr>
              <w:spacing w:lineRule="auto" w:line="240" w:before="0" w:after="0"/>
              <w:rPr/>
            </w:pPr>
            <w:r>
              <w:rPr/>
              <w:t>Vodno soglasje št. 35507-1642/2012, z  dne 1.6.2012 (gradnja 1. Faze glavne državne kolesarske povezave, odsek Solkan Plave, od pododseka 2.280 do km 6.412,05) in (gradnja 2. Faze glavne državne kolesarske povezave, odsek Solkan Plave, od pododseka 6.412,05do km 9.605, razen odseka od km 7.300 do cca. Km 7.500)</w:t>
            </w:r>
          </w:p>
          <w:p>
            <w:pPr>
              <w:pStyle w:val="Normal"/>
              <w:numPr>
                <w:ilvl w:val="1"/>
                <w:numId w:val="4"/>
              </w:numPr>
              <w:spacing w:lineRule="auto" w:line="240" w:before="0" w:after="0"/>
              <w:rPr/>
            </w:pPr>
            <w:r>
              <w:rPr/>
              <w:t>Vodno soglasje št. 35507-1711/2012, z  dne 18.6.2012 (gradnja glavne državne kolesarske povezave, odsek Solkan Plave, od pododseka km 7.230 do km 7.610)</w:t>
            </w:r>
          </w:p>
          <w:p>
            <w:pPr>
              <w:pStyle w:val="Normal"/>
              <w:spacing w:lineRule="auto" w:line="240" w:before="0" w:after="0"/>
              <w:rPr/>
            </w:pPr>
            <w:r>
              <w:rPr/>
            </w:r>
          </w:p>
          <w:p>
            <w:pPr>
              <w:pStyle w:val="Normal"/>
              <w:spacing w:lineRule="auto" w:line="240" w:before="0" w:after="0"/>
              <w:rPr/>
            </w:pPr>
            <w:r>
              <w:rPr/>
              <w:t>Naravovarstvena soglasja:</w:t>
            </w:r>
          </w:p>
          <w:p>
            <w:pPr>
              <w:pStyle w:val="Normal"/>
              <w:numPr>
                <w:ilvl w:val="1"/>
                <w:numId w:val="4"/>
              </w:numPr>
              <w:spacing w:lineRule="auto" w:line="240" w:before="0" w:after="0"/>
              <w:rPr/>
            </w:pPr>
            <w:r>
              <w:rPr/>
              <w:t>Naravovarstveno soglasje, št. 35621-721/2008, z dne 21.1.2009 (gradnja glavne državne kolesarske povezave, odsek Solkan Plave, od pododseka km 0.340 do km 2.280)</w:t>
            </w:r>
          </w:p>
          <w:p>
            <w:pPr>
              <w:pStyle w:val="Normal"/>
              <w:numPr>
                <w:ilvl w:val="1"/>
                <w:numId w:val="4"/>
              </w:numPr>
              <w:spacing w:lineRule="auto" w:line="240" w:before="0" w:after="0"/>
              <w:rPr/>
            </w:pPr>
            <w:r>
              <w:rPr/>
              <w:t>Naravovarstveno soglasje, št. 35620-3401/2009-2, z dne 29.6.2010 (gradnja 1. Faze glavne državne kolesarske povezave, odsek Solkan Plave, od pododseka 2.280 do km 6.412,05) in (gradnja 2. Faze glavne državne kolesarske povezave, odsek Solkan Plave, od pododseka 6.412,05do km 9.605, razen odseka od km 7.300 do cca. Km 7.500 )</w:t>
            </w:r>
          </w:p>
          <w:p>
            <w:pPr>
              <w:pStyle w:val="Normal"/>
              <w:numPr>
                <w:ilvl w:val="1"/>
                <w:numId w:val="4"/>
              </w:numPr>
              <w:spacing w:lineRule="auto" w:line="240" w:before="0" w:after="0"/>
              <w:rPr/>
            </w:pPr>
            <w:r>
              <w:rPr/>
              <w:t>Naravovarstveno soglasje, št. 35620-2243/2012-2, z dne 12.6.2012 (gradnja glavne državne kolesarske povezave, odsek Solkan Plave, od pododseka km 7.230 do km 7.61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rHeight w:val="2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 xml:space="preserve">Projekt zajema izgradnjo 9.270 m kolesarske steze ter ureditev počivališča za kolesarje in ne spada v nobeno skupino posegov po Prilogi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ojekt zajema izgradnjo 9.270 m kolesarske steze ter ureditev počivališča za kolesarje, kar ne dosega praga iz točke F.7 Glavne, regionalne, lokalne in nekategorizirane ceste, dolžine nad 10 km.</w:t>
            </w:r>
          </w:p>
        </w:tc>
      </w:tr>
      <w:tr>
        <w:trPr>
          <w:trHeight w:val="37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Projekt zajema izgradnjo 9.270 m kolesarske steze ter ureditev počivališča za kolesarje. Projekt dosega kriterij iz Priloge II 10 (e) gradnja cest, pristanišč in luk, vključno z ribiškimi pristanišči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highlight w:val="lightGray"/>
                <w:lang w:val="sv-SE" w:eastAsia="en-GB"/>
              </w:rPr>
            </w:pPr>
            <w:r>
              <w:rPr>
                <w:rFonts w:cs="Verdana" w:ascii="Verdana" w:hAnsi="Verdana"/>
                <w:b/>
                <w:bCs/>
                <w:sz w:val="20"/>
                <w:szCs w:val="20"/>
                <w:highlight w:val="lightGray"/>
                <w:lang w:val="sv-SE"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highlight w:val="lightGray"/>
                <w:lang w:eastAsia="en-GB"/>
              </w:rPr>
            </w:pPr>
            <w:r>
              <w:rPr>
                <w:rFonts w:cs="Verdana" w:ascii="Verdana" w:hAnsi="Verdana"/>
                <w:b/>
                <w:bCs/>
                <w:sz w:val="20"/>
                <w:szCs w:val="20"/>
                <w:highlight w:val="lightGray"/>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Projekt zajema izgradnjo 9.270 m kolesarske steze ter ureditev počivališča za kolesarje. , Projekt dosega kriterij iz točke F.7.1 nove glavne, regionalne, lokalne in nekategorizirane ceste, njihovo podaljšanje ali rekonstrukcija obstoječe ceste izven varovalnega pasu, tako da skupna neprekinjena dolžina ceste po novogradnji, podaljšanju ali rekonstrukciji znaša vsaj 2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lang w:val="en-GB" w:eastAsia="en-GB"/>
              </w:rPr>
            </w:pPr>
            <w:r>
              <w:rPr>
                <w:lang w:val="en-GB" w:eastAsia="en-GB"/>
              </w:rPr>
              <w:t>l.</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sv-SE" w:eastAsia="en-GB"/>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spacing w:lineRule="auto" w:line="240" w:before="0" w:after="0"/>
              <w:ind w:left="348" w:hanging="0"/>
              <w:rPr/>
            </w:pPr>
            <w:r>
              <w:rPr/>
              <w:t>- Operativni program razvoja okoljske in prometne infrastrukture za obdobje 2007-2013, potrjen 27.8.2007</w:t>
            </w:r>
          </w:p>
          <w:p>
            <w:pPr>
              <w:pStyle w:val="Normal"/>
              <w:spacing w:lineRule="auto" w:line="240" w:before="0" w:after="0"/>
              <w:rPr/>
            </w:pPr>
            <w:r>
              <w:rPr/>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p>
            <w:pPr>
              <w:pStyle w:val="Normal"/>
              <w:spacing w:lineRule="auto" w:line="240" w:before="0" w:after="0"/>
              <w:rPr/>
            </w:pPr>
            <w:r>
              <w:rPr/>
              <w:t>Odlok o občinskem prostorskem načrtu Občine Kanal ob Soči (Ur. l. RS, št. 98/12) - izveden postopek CPVO</w:t>
            </w:r>
          </w:p>
          <w:p>
            <w:pPr>
              <w:pStyle w:val="Normal"/>
              <w:spacing w:lineRule="auto" w:line="240" w:before="0" w:after="0"/>
              <w:rPr/>
            </w:pPr>
            <w:r>
              <w:rPr/>
            </w:r>
          </w:p>
          <w:p>
            <w:pPr>
              <w:pStyle w:val="Normal"/>
              <w:spacing w:lineRule="auto" w:line="240" w:before="0" w:after="0"/>
              <w:rPr/>
            </w:pPr>
            <w:r>
              <w:rPr/>
              <w:t>Odlok o Občinskem prostorskem načrtu Mestne občine Nova Gorica (Ur. l. RS, št. 95/12, 72/14), za katerega je bila v postopku CPVO izdana Odločba o potrditvi plana št. 35409-231/2008/38</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highlight w:val="lightGray"/>
                <w:lang w:eastAsia="en-GB"/>
              </w:rPr>
            </w:pPr>
            <w:r>
              <w:rPr>
                <w:rFonts w:cs="Verdana" w:ascii="Verdana" w:hAnsi="Verdana"/>
                <w:bCs/>
                <w:sz w:val="20"/>
                <w:szCs w:val="20"/>
                <w:highlight w:val="lightGray"/>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lightGray"/>
              </w:rPr>
            </w:pPr>
            <w:r>
              <w:rPr/>
              <w:t>D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highlight w:val="lightGray"/>
                <w:lang w:eastAsia="en-GB"/>
              </w:rPr>
            </w:pPr>
            <w:r>
              <w:rPr>
                <w:rFonts w:cs="Verdana" w:ascii="Verdana" w:hAnsi="Verdana"/>
                <w:b/>
                <w:bCs/>
                <w:sz w:val="20"/>
                <w:szCs w:val="20"/>
                <w:highlight w:val="lightGray"/>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p>
            <w:pPr>
              <w:pStyle w:val="Normal"/>
              <w:spacing w:lineRule="auto" w:line="240" w:before="0" w:after="0"/>
              <w:rPr>
                <w:rFonts w:cs="Calibri"/>
              </w:rPr>
            </w:pPr>
            <w:r>
              <w:rPr>
                <w:rFonts w:cs="Calibri"/>
              </w:rPr>
              <w:t xml:space="preserve"> </w:t>
            </w:r>
          </w:p>
        </w:tc>
      </w:tr>
    </w:tbl>
    <w:p>
      <w:pPr>
        <w:pStyle w:val="Normal"/>
        <w:rPr/>
      </w:pPr>
      <w:r>
        <w:br w:type="page"/>
      </w:r>
      <w:r>
        <w:rPr>
          <w:b/>
          <w:highlight w:val="lightGray"/>
        </w:rPr>
        <w:t>Tabela 2: Preveritev  verjetnosti pomembnih vplivov projekta na okolje z uporabo meril</w:t>
      </w:r>
      <w:r>
        <w:rPr>
          <w:rStyle w:val="FootnoteCharacters"/>
          <w:rStyle w:val="FootnoteAnchor"/>
          <w:b/>
          <w:highlight w:val="lightGray"/>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 xml:space="preserve">Trasa kolesarske steze poteka deloma po servisni poti nad železniško progo Jesenice-Nova Gorica-Sežana, deloma po trasi obstoječe poti. Po dejanski rabi je celotna trasa opredeljena kot pozidano in sorodno zemljišče. Trasa poteka po gozdnem območju, kjer bo potrebno za zagotavljanje stabilnosti brežin in trase ter varnosti kolesarskega prometa izvesti določene posege v tla. Voziščna konstrukcija steze bo iz bitumenskega betona. </w:t>
            </w:r>
          </w:p>
          <w:p>
            <w:pPr>
              <w:pStyle w:val="Normal"/>
              <w:spacing w:lineRule="auto" w:line="240" w:before="0" w:after="0"/>
              <w:jc w:val="center"/>
              <w:rPr/>
            </w:pPr>
            <w:r>
              <w:rPr/>
            </w:r>
          </w:p>
          <w:p>
            <w:pPr>
              <w:pStyle w:val="Normal"/>
              <w:spacing w:lineRule="auto" w:line="240" w:before="0" w:after="0"/>
              <w:jc w:val="center"/>
              <w:rPr/>
            </w:pPr>
            <w:r>
              <w:rPr/>
              <w:t>NE</w:t>
            </w:r>
          </w:p>
          <w:p>
            <w:pPr>
              <w:pStyle w:val="Normal"/>
              <w:spacing w:lineRule="auto" w:line="240" w:before="0" w:after="0"/>
              <w:jc w:val="center"/>
              <w:rPr/>
            </w:pPr>
            <w:r>
              <w:rPr/>
              <w:t>Gradnja kolesarske steze ne bo predstavljala spremembe topografije. Projekt ne bo spreminjal vodnih tel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bo nepovraten in trajen na območju izvajanja projekta, vendar ne bo bistven z vidika </w:t>
            </w:r>
          </w:p>
          <w:p>
            <w:pPr>
              <w:pStyle w:val="Normal"/>
              <w:spacing w:lineRule="auto" w:line="240" w:before="0" w:after="0"/>
              <w:jc w:val="center"/>
              <w:rPr/>
            </w:pPr>
            <w:r>
              <w:rPr/>
              <w:t xml:space="preserve">vpliva na fizične spremembe tal. Zaradi asfaltiranja trase in drugih ukrepov za zagotavljanje stabilnosti tal na strmem pobočju, bodo lokalno sicer izvedeni posamezni tehnični ukrepi (npr. armirano-betonski podporni zid, podporna konstrukcija) kar bo povzročilo fizično spremembo tal. Glede na dolžino trase ter lastnost načrtovanih ukrepov, učinek fizične spremembe tal ne bo bistven. </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funkcionalno ali prostorsko povezan z drugimi istovrstnimi že izvedenimi ali načrtovanimi projekti, tako da bodo skupni vplivi na okolje pomembnejši od vpliva posamičnih</w:t>
            </w:r>
            <w:r>
              <w:rPr>
                <w:rFonts w:cs="Verdana"/>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olesarska povezava Miren-Vrtojba-Nova Gorica-Kanal, odsek Solkan-Plave, je del daljinske kolesarske povezave Nova Gorica-Divača in del glavne kolesarske povezave Nova Gorica-Predel. Skupna dolžina kolesarskih površin med Mirnom in Kanalom je približno 34 km. Predmetni projekt predstavlja odsek v dolžini 9.270 m. Odsek Miren-Vrtojba je že izveden. Glede na lastnosti posega, namena gradnje kolesarske steze ter dolžino manjkajočih odsekov ocenjujemo, da skupni vpliv istovrstnih projektov ne bo pomembnejši od posamičnih projekt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tla</w:t>
            </w:r>
          </w:p>
          <w:p>
            <w:pPr>
              <w:pStyle w:val="Normal"/>
              <w:spacing w:lineRule="auto" w:line="240" w:before="0" w:after="0"/>
              <w:jc w:val="center"/>
              <w:rPr/>
            </w:pPr>
            <w:r>
              <w:rPr/>
            </w:r>
          </w:p>
          <w:p>
            <w:pPr>
              <w:pStyle w:val="Normal"/>
              <w:spacing w:lineRule="auto" w:line="240" w:before="0" w:after="0"/>
              <w:jc w:val="center"/>
              <w:rPr/>
            </w:pPr>
            <w:r>
              <w:rPr/>
              <w:t>Pri gradnji bo prišlo do trajne spremembe tal na celotni trasi kolesarske steze zaradi asfaltiranja ter drugih tehničnih ukrepov za zagotavljanje stabilnosti brežin. Za gradnjo se bodo uporabili gradbeni materiali (nasipni material različnih granulacij, pesek, vo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porabe naravnih virov bo prisoten med gradnjo in obratovanjem. Porabljali se bodo gradbeni materiali, med obratovanjem pa bo trajen učinek izgube tal kot naravnega vira. Učinek ne bo bistven, saj obseg posegov ni velik, gradnja pa se bo izvajala na območju obstoječih poti, kolovozov ter servisnih poti za železnico. Te poti že sedaj niso v rabi kot  naravni vir za pridelavo hrane ali kot gozdno rastišče. Izvedba projekta ne bo imela učinka na tla kot naravni vir.</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Med gradnjo bodo uporabljeni standardizirani gradbeni materiali. Po končanju projekta bistvenih sprememb, ki bi predstavljale tveganje za zdravje ljudi ne pričakujemo. Z izvedbo projekta se bodo zmanjšali izpusti zaradi emisij iz prometa, kar bo predstavljajo pozitiven vpliv na zdravje ljud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V življenjskem ciklu projekta ne bodo nastajali odpadk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 času gradnje bodo nastajale emisije v ozračje iz gradbenih strojev ter zaradi prašenja, ki pa glede na lastnosti projekta ne bodo imele bistvenega učinka na kakovost zraka.</w:t>
            </w:r>
          </w:p>
          <w:p>
            <w:pPr>
              <w:pStyle w:val="Normal"/>
              <w:spacing w:lineRule="auto" w:line="240" w:before="0" w:after="0"/>
              <w:jc w:val="center"/>
              <w:rPr/>
            </w:pPr>
            <w:r>
              <w:rPr>
                <w:rFonts w:cs="Calibri"/>
              </w:rPr>
              <w:t xml:space="preserve"> </w:t>
            </w:r>
            <w:r>
              <w:rPr/>
              <w:t>V fazi obratovanja kolesarske steze se bodo zmanjšali izpusti zaradi emisij iz prometa, kar bo predstavljajo pozitiven vpliv na emisije škodljivih snovi v ozračje. Bistvenih sprememb, ki bi predstavljale nove izpuste nevarnih, strupenih ali škodljivih snovi v zrak ne pričakujem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Hrup bo prisoten v času gradnje. Ker trasa kolesarske steze ne poteka skozi strnjeno poselitev, učinka na zdravje ljudi projekt ne bo imel. Poseg ne vsebuje ureditev, ki bi v okolje oddajale svetlobo, toplotno ali elektromagnetno sevanje. V času obratovanja poseg ne bo povzročal hrupa v okolju.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Projekt omogoča uravnotežen razvoj vseh sodelujočih občin, medsebojno povezanost občinskih središč in turistični razvoj širše regije z navezavo na mednarodno kolesarsko omrežje. Projekt tako ne bo povzročal družbenih razli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Obratovanje kolesarske steze ne bo povzročalo izpustov onesnaževal, zato ni nevarnosti za onesnaženje tal ali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V življenjskem ciklu projekta</w:t>
            </w:r>
          </w:p>
          <w:p>
            <w:pPr>
              <w:pStyle w:val="Normal"/>
              <w:spacing w:lineRule="auto" w:line="240" w:before="0" w:after="0"/>
              <w:jc w:val="center"/>
              <w:rPr/>
            </w:pPr>
            <w:r>
              <w:rPr/>
              <w:t xml:space="preserve">ne bo prišlo do nastanka nesreč, ki bi lahko vplivale na zdravje ali na okolj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Z izvedbo projekta bo prišlo do  spremembe dejanske rabe iz gozdnih površin v površine prometne infrastrukture v obsegu okoli 0,15 ha (1.500 m</w:t>
            </w:r>
            <w:r>
              <w:rPr>
                <w:vertAlign w:val="superscript"/>
              </w:rPr>
              <w:t>2</w:t>
            </w:r>
            <w:r>
              <w:rPr/>
              <w:t xml:space="preserve">). V začetnem delu pred solkanskim mostom trasa poteka po površinah, ki so v dejanski rabi opredeljene kot gozd. Preostala trasa poteka po površinah, ki so v dejanski rabi opredeljene kot pozidana in sorodna zemljišč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trajen in nepovraten, vendar bo območje spremembe relativno majhno. Trasa kolesarske steze poteka v celoti po obstoječih kolovozih, gozdnih poteh in servisni poti. Dejanska sprememba rabe se bo zgodila le na majhni površini gozda, kjer že sedaj poteka gozdna pot.  Ocenjujemo, da sprememba dejanske rabe površin ne bo bistvena. Trasa v celotni dolžini poteka po obstoječih poteh. Učinek projekta na spremembo dejanske rabe zemljišč ne bo bistv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Z izvedbo projekta bo prišlo do ureditve (asfaltiranja) doslej nepozidanih površin v obsegu okoli 2,7 ha (27.000 m</w:t>
            </w:r>
            <w:r>
              <w:rPr>
                <w:vertAlign w:val="superscript"/>
              </w:rPr>
              <w:t>2</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trajen in nepovraten, vendar bo območje spremembe relativno majhno. Trasa bo potekala po obstoječih poteh in kolovozih, zato ocenjujemo, da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lokaciji ali v njeni okolici ne obstajajo območja, ki so že onesnažena ali jim je povzročena okoljska škoda, kjer bi bili prekoračeni veljavni okoljski standardi, na katere bi projekt lahk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Verjetno DA</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Trasa kolesarske steze poteka mimo ali preko območij kulturne dediščine:</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NOVA GORICA</w:t>
            </w:r>
          </w:p>
          <w:p>
            <w:pPr>
              <w:pStyle w:val="Normal"/>
              <w:spacing w:lineRule="auto" w:line="240" w:before="0" w:after="0"/>
              <w:jc w:val="center"/>
              <w:rPr>
                <w:sz w:val="20"/>
                <w:szCs w:val="20"/>
              </w:rPr>
            </w:pPr>
            <w:r>
              <w:rPr>
                <w:sz w:val="20"/>
                <w:szCs w:val="20"/>
              </w:rPr>
              <w:t>Sabotin - Zgodovinsko območje prve svetovne vojne (EŠD 15446) - trasa poteka po robu območja nad Sočo v obstoječi servisni poti, Solkan - Železniški most (EŠD 673) - trasa poteka v cesti po SZ robu vplivnega območja EŠ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projekta na lastnosti območja kulturne dediščine ne bo pomemben. Trasa kolesarske steze poteka po obstoječih potek in kolovozih in sega v skrajni rob območij kulturne dediščine. Zaradi načrtovane gradnje (asfaltiranje, gradnja podpornih zidov itd.) projekt ne bo vplival na varstveni režim dediščine.   </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Trasa kolesarske steze poteka po vzhodnem, SV in JV robu območja naravne vrednote državnega pomena Sabotin </w:t>
            </w:r>
            <w:r>
              <w:rPr>
                <w:sz w:val="20"/>
                <w:szCs w:val="20"/>
              </w:rPr>
              <w:t>(EVŠ 266) (zool, bot)</w:t>
            </w:r>
            <w:r>
              <w:rPr/>
              <w:t xml:space="preserve"> po območju obstoječih kolovozov, poti ter servisne poti za železnico.</w:t>
            </w:r>
          </w:p>
          <w:p>
            <w:pPr>
              <w:pStyle w:val="Normal"/>
              <w:spacing w:lineRule="auto" w:line="240" w:before="0" w:after="0"/>
              <w:jc w:val="center"/>
              <w:rPr/>
            </w:pPr>
            <w:r>
              <w:rPr/>
            </w:r>
          </w:p>
          <w:p>
            <w:pPr>
              <w:pStyle w:val="Normal"/>
              <w:spacing w:lineRule="auto" w:line="240" w:before="0" w:after="0"/>
              <w:jc w:val="center"/>
              <w:rPr/>
            </w:pPr>
            <w:r>
              <w:rPr/>
              <w:t>V začetnem delu trase pri Solkanu ter celotni del trase na območju občine Kanal poteka po robu in znotraj naravne vrednote državnega pomena Soča dolvodno od sotočja z Idrijco (EVŠ 4494) (hidr).</w:t>
            </w:r>
          </w:p>
          <w:p>
            <w:pPr>
              <w:pStyle w:val="Normal"/>
              <w:spacing w:lineRule="auto" w:line="240" w:before="0" w:after="0"/>
              <w:jc w:val="center"/>
              <w:rPr/>
            </w:pPr>
            <w:r>
              <w:rPr/>
            </w:r>
          </w:p>
          <w:p>
            <w:pPr>
              <w:pStyle w:val="Normal"/>
              <w:spacing w:lineRule="auto" w:line="240" w:before="0" w:after="0"/>
              <w:jc w:val="center"/>
              <w:rPr/>
            </w:pPr>
            <w:r>
              <w:rPr/>
              <w:t xml:space="preserve">Trasa poteka tudi mimo naravne vrednote državnega pomena Jama pod Sabotinarjem. Gre za tip jame občasni izvir.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Projekt upošteva lastnosti obeh NV in vključuje ukrepe za zmanjšanje vplivov na lastnosti NV. V bregove reke Soče se ne posega (npr. odkopavanje ali odlaganje materiala). Zemeljska dela se izvede tako, da ne bo prišlo do nestabilnosti brežin, zdrsov, plazenja. Gradbena površina, kjer se bodo izvedla dela, se bo omejilo na čim manjši poseg. Gradbeni material ali zemeljski viški se bodo sproti odvažali z mesta gradnje na za to urejeno lokacijo ali pa se uporabijo za morebitna nasipanja terena. Zemeljska dela se bodo izvedla brez miniranja. Trase kolesarske steze se ne bo osvetljevalo. Škatlast prepust na potoku Sopot se izvede na način, ki bo omogočal migracijo in zadrževanjem vodnim živalim. Obstoječa pot pod podpornim zidom se po končanih delih opusti in sanira tako, da se omogoči naravno zaraščanje. Morebitne zasaditve se izvede z avtohtonimi drevesnimi in grmovnimi vrstami. </w:t>
            </w:r>
          </w:p>
          <w:p>
            <w:pPr>
              <w:pStyle w:val="Normal"/>
              <w:spacing w:lineRule="auto" w:line="240" w:before="0" w:after="0"/>
              <w:jc w:val="center"/>
              <w:rPr/>
            </w:pPr>
            <w:r>
              <w:rPr/>
              <w:t>Na lokaciji vhoda v Jamo pod Sabotinarjem, kjer se nahaja kamniti lok, je kolesarska steza načrtovana tako, da se jama ne poškoduje ali uniči ter da se območje vhoda ohrani dostopno. Kamniti lok se ohranja v celoti v sedanjem stanju. Ob upoštevanju ukrepov, ki jih projekt predvideva, učinek na naravni vrednoti tako ne bo pomemben, saj trasa ne bo imela vpliva na njune lastnosti.</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 xml:space="preserve">Trasa kolesarske steze ne poteka preko zavarovanih območij nara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Verjetno NE</w:t>
            </w:r>
          </w:p>
          <w:p>
            <w:pPr>
              <w:pStyle w:val="Normal"/>
              <w:spacing w:lineRule="auto" w:line="240" w:before="0" w:after="0"/>
              <w:jc w:val="center"/>
              <w:rPr/>
            </w:pPr>
            <w:r>
              <w:rPr/>
              <w:t>Trasa kolesarske steze pod Sabotinom poteka na območju varovalnih gozdov po obstoječih kolovozih, pote ter po servisni poti za železnico in obstoječi vodovod. Trasa poteka po območju varovalnega gozda med železniško progo in reko Sočo ob vznožju Sabotina. Izvedba kolesarske steze predvideva tehnične ukrepe z namenom preprečevanja plazenja tal ter valjenja kamenja po pobočju (sidrane viseče mreže, podporni zidovi,...). Kjer je konfiguracija terena neugodna, širitve steze niso predvidene.  Posegi v varovalni gozd z namenom njihove krčitve, niso predvideni. Učinka na zmanjšanje varovalnega gozda in njihove varovalne vloge projekt ne bo ime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 xml:space="preserve">Trasa kolesarske steze ne poteka preko gozdov s posebnim namenom.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Trasa kolesarske steze se nahaja znotraj neposrednega vpliva </w:t>
            </w:r>
            <w:r>
              <w:rPr>
                <w:b/>
              </w:rPr>
              <w:t>SPA Vipavski rob</w:t>
            </w:r>
            <w:r>
              <w:rPr/>
              <w:t xml:space="preserve"> (SI5000021). Območje SPA je določeno do železniške proge kar pomeni, da znotraj SPA leži skoraj celotna trasa kolesarske steze.</w:t>
            </w:r>
          </w:p>
          <w:p>
            <w:pPr>
              <w:pStyle w:val="Normal"/>
              <w:spacing w:lineRule="auto" w:line="240" w:before="0" w:after="0"/>
              <w:jc w:val="center"/>
              <w:rPr>
                <w:highlight w:val="lightGray"/>
              </w:rPr>
            </w:pPr>
            <w:r>
              <w:rPr>
                <w:rFonts w:cs="Calibri"/>
                <w:highlight w:val="lightGray"/>
              </w:rPr>
              <w:t xml:space="preserve"> </w:t>
            </w:r>
          </w:p>
          <w:p>
            <w:pPr>
              <w:pStyle w:val="Normal"/>
              <w:spacing w:lineRule="auto" w:line="240" w:before="0" w:after="0"/>
              <w:jc w:val="center"/>
              <w:rPr>
                <w:highlight w:val="lightGray"/>
              </w:rPr>
            </w:pPr>
            <w:r>
              <w:rPr/>
              <w:t>Območje SPA obsega obronke in pobočja Nanosa, Gore, Trnovskega gozda in Sabotina od Stran na Postojnskem do državne meje na zahodu, ter del dolinskega dna v zgornji in spodnji Vipavski dolini. Varovano območje je življenjski prostor številnih ogroženih vrst ptic kot npr. velike uharice, beloglavega jastreba, sokola selca, podhujke, hribskega škrjanca, črnočelega srakoper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Trasa kolesarske steze znotraj SPA območja je načrtovana po obstoječih kolovozih, poteh in servisni poti za železnico in vodovod. Od km 2.280-6.340 se bo uredila po trasi obstoječe poti, od km 6.340-9.140 pa skoraj v celoti po servisni poti vodovoda Mrzlek-Prelesje. Projekt upošteva ukrepe za zmanjšanje morebitnih vplivov kvalifikacijske vrste, saj bo odstranjevanje lesne zarasti izvedeno izven gnezditvenega  obdobja ogroženih in zavarovanih vrst ptic (npr. </w:t>
            </w:r>
            <w:r>
              <w:rPr>
                <w:i/>
              </w:rPr>
              <w:t>Lanius collurio, Sylvia atricapilla</w:t>
            </w:r>
            <w:r>
              <w:rPr/>
              <w:t xml:space="preserve">). Odstranjevanje lesne zarasti se izvede od 15. julija tekočega leta do 1. marca naslednjega leta. Kolesarska povezava bo potekala po robu navedenega SPA območja, zato ne bo imela bistvenega vpliva na njegove varstvene cilje ter celovitost in povezanost. </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kolesarske steze poteka po obstoječih kolovozih, poteh ter po servisni poti za potrebe železnice in vodovoda in sicer po vzhodnem robu EPO Sabotin (56400). V severnem delu trase od v km 6.565 - 6.625 kolesarska pote preide v EPO Soča (55400) in poteka v njem do konca trase.</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Območje EPO Sabotin sovpada z območjem Natura 2000 SPA Vipavski rob. EPO Soča sovpada z naravno vrednoto Soča dolvodno od sotočja z Idrijco. Projekt vsebuje ukrepe, ki zagotavljajo varstvene usmeritve obeh EPO območij. </w:t>
            </w:r>
          </w:p>
          <w:p>
            <w:pPr>
              <w:pStyle w:val="Normal"/>
              <w:spacing w:lineRule="auto" w:line="240" w:before="0" w:after="0"/>
              <w:jc w:val="center"/>
              <w:rPr/>
            </w:pPr>
            <w:r>
              <w:rPr/>
              <w:t xml:space="preserve">Učinek na EPO tako ne bo pomemben, saj trasa ne bo imela vpliva na varstvene usmeritve. V bregove reke Soče se ne posega (npr. odkopavanje ali odlaganje materiala). Zemeljska dela se izvede tako, da ne bo prišlo do nestabilnosti brežin, zdrsov, plazenja. Gradbena površina, kjer se bodo izvedla dela, se bo omejilo na čim manjši poseg. Gradbeni material ali zemeljski viški se bodo sproti odvažali z mesta gradnje na za to urejeno lokacijo ali pa se uporabijo za morebitna nasipanja terena. Zemeljska dela se bodo izvedla brez miniranja. Trase kolesarske steze se ne bo osvetljevalo. Škatlast prepust na potoku Sopot se izvede na način, ki bo omogočal migracijo in zadrževanjem vodnim živalim, predvsem zavarovanim in ogroženim vrstam kot sta npr. </w:t>
            </w:r>
            <w:r>
              <w:rPr>
                <w:i/>
              </w:rPr>
              <w:t xml:space="preserve">Salmo marmoratus </w:t>
            </w:r>
            <w:r>
              <w:rPr/>
              <w:t xml:space="preserve">in </w:t>
            </w:r>
            <w:r>
              <w:rPr>
                <w:i/>
              </w:rPr>
              <w:t>Austropotamobius torrentium</w:t>
            </w:r>
            <w:r>
              <w:rPr/>
              <w:t>.  Obstoječa pot pod podpornim zidom se po končanih delih opusti in sanira tako, da se omogoči naravno zaraščanje. Morebitne zasaditve se izvede z avtohtonimi drevesnimi in grmovnimi vrstam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poteka na naravovarstvenih območjih EPO Soča in Sabotin, SPA Vipavski rob ter NV Sabotin in Soča dolvodno od sotočja z Idrijco , ki so opredeljeni na podlagi njihove visoke naravovarstvene vrednosti. Ta območja so pomemben habitat za redkim in ogroženim vrstam.</w:t>
            </w:r>
          </w:p>
          <w:p>
            <w:pPr>
              <w:pStyle w:val="Normal"/>
              <w:spacing w:lineRule="auto" w:line="240" w:before="0" w:after="0"/>
              <w:jc w:val="center"/>
              <w:rPr/>
            </w:pPr>
            <w:r>
              <w:rPr/>
              <w:t>Na območju posega in območju vpliva lahko gradnja kolesarske steze posega v njihov življenjski prost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 podlagi ugotovitev glede učinka projekta na NV, EPO ter Natura 2000 območje ocenjujemo, da izvedba projekta ne bo imela učinka na zaščitene, pomembne ali ogrožene vrste rastlin ali živali, ki so prisotne na širšem območju posega in zaradi katerih so bila navedena naravovarstvena območja opredeljena. Projekt tudi ne bo imel učinka na njihovo razmnoževanje, prehranjevanje, prezimovanje ali selitvene pot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kakšna vodna </w:t>
            </w:r>
            <w:r>
              <w:rPr>
                <w:i/>
              </w:rPr>
              <w:t>telesa</w:t>
            </w:r>
            <w:r>
              <w:rPr/>
              <w:t xml:space="preserve">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kolesarske steze prečka strugo potoka Sopota.</w:t>
            </w:r>
          </w:p>
          <w:p>
            <w:pPr>
              <w:pStyle w:val="Normal"/>
              <w:spacing w:lineRule="auto" w:line="240" w:before="0" w:after="0"/>
              <w:jc w:val="center"/>
              <w:rPr/>
            </w:pPr>
            <w:r>
              <w:rPr/>
            </w:r>
          </w:p>
          <w:p>
            <w:pPr>
              <w:pStyle w:val="Normal"/>
              <w:spacing w:lineRule="auto" w:line="240" w:before="0" w:after="0"/>
              <w:jc w:val="center"/>
              <w:rPr>
                <w:rFonts w:cs="Calibri"/>
              </w:rPr>
            </w:pPr>
            <w:r>
              <w:rPr>
                <w:rFonts w:cs="Calibri"/>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Trasa kolesarske steze v km 8.987 prečka potoka Sopot. Prečkanje se predvidi z novim škatlastim armirano-betonskim prepustom. Prepust je načrtovan z upoštevanjem stoletnih vod reke Soče. Na celotni trasi kolesarske steze bo urejeno tudi ustrezno odvodnjavanje padavinskih vod in sicer z odtokom preko zatravljene bankine na nižji teren. Zaledne vode se bodo odvodnjavale preko asfaltne mulde v nove cevne prepuste pod kolesarsko potjo. Učinek izvedbe projekta, glede na predvidene ukrepe za zagotavljanje obstoječega kakovostnega stanja okoliških vodotokov, ne bo bistve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highlight w:val="lightGray"/>
              </w:rPr>
            </w:pPr>
            <w:r>
              <w:rPr/>
              <w:t xml:space="preserve">Trasa kolesarske steze v celoti poteka po II. vodovarstvenem pasu vodnega vira Mrzlek. Vodni vir ima opredeljene VVO na podlagi Odloka o določitvi varstvenih pasov in ukrepov za zavarovanje vodnega zajetja Mrzlek ob Soči pri Novi Gorici (Uradno glasilo št. 7/84, 14/87). Skladno z Odlokom trasa poteka znotraj ožjega varstvenega pasu, ki ne prepoveduje kolesarskih stez. Iz tega razloga ocenjujemo, da je poseg skladen z Odlokom in da učinek izvedbe projekta na vodni vir ne bo bistven. Prav tako se bo v okviru projekta zagotovilo ustrezno odvajanje padavinskih in zalednih vod, da ne bo prišlo do negativnih vplivov na podzemne vod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Trasa kolesarske steze poteka po obstoječih kolovozih, poteh in servisni poti v enaki višinski niveleti ter vzporedno s terenom (po plastnici). Umešča se v pretežno gozdnato območje in na posameznih odsekih v širšem prostoru ne bo vidna. Z nobenimi ureditvami na trasi projekt ne bo imel učinka na krajin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Trasa kolesarske steze poteka po obstoječih kolovozih, poteh in servisni poti v enaki višinski niveleti ter vzporedno s terenom (po plastnici). Umešča se v pretežno gozdnato območje in na posameznih odsekih v širšem prostoru ne bo vidna. Kolesarska steza bo vidna le iz neposredne bližine. Širše v prostoru ne bo vidna zaradi gozdne vegetacij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je predvidena po obstoječih poteh in kolovozih, ki uradno niso v uporabi za rekreacijo ali podobne aktivnosti. Izgradnja kolesarske steze je med drugim namenjena rekreativnemu kolesarjenj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kolesarske steze v celotni dolžini ne poteka na območju drugih prometnic.  Prometnih zastojev, ki bi povzročali okoljske probleme,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Trasa kolesarske steze poteka na območju </w:t>
            </w:r>
            <w:r>
              <w:rPr>
                <w:sz w:val="20"/>
                <w:szCs w:val="20"/>
              </w:rPr>
              <w:t xml:space="preserve">Sabotina, ki je opredeljeno kot zgodovinsko območje prve svetovne vojne. Trasa bo potekala po obstoječih poteh in kolovozih in s svojo dejavnostjo ne bo imela učinka na zgodovinske in kulturne lastnosti širšega območja.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kolesarske steze se bo gradila po obstoječih kolovozih in poteh ob vznožju Sabotina in ne bo potekala skozi poseljena območja. Pobočje Sabotina, kjer poteka trasa, je gozdnato območje, vendar trasa ne bo povzročila krčenja gozdnega prostora. Na nasprotnem bregu reke Soče se nahaja kamnolom Solkan, na katerega trasa ne bo imela vpliva. Kolesarska steza je namenjena kakovostnejši turistični ponudbi in bo povezovala turistične kraje ob njej. Učinka na obstoječo rabo prostora izvedba projekta ne bo imel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kolesarske steze se bo gradila izven območja strnjene poselitve in ne bo imela vpliva na pozidana območ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kolesarske steze se bo gradila izven območja strnjene poselitve in ne bo imela vpliva na objekte s posebej občutljivimi skupinami prebivalstv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kolesarske steze se bo gradila po obstoječih poteh in kolovozih in po zemljiščih, ki so v dejanski rabi opredeljena kot pozidana in sorodna zemljišča. Poteka na območju varovalnega gozda, ki pa nima poudarjene lesnoproizvodne funkcije. Izvedba kolesarske steze ne bo povzročila krčenja gozdov. Na visokokakovostne ali redke dobrine projekt ne bo imel učink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obočje Sabotina, kjer poteka trasa kolesarske steze, je na posameznih predelih plazljivo. Izvedba trase vsebuje tudi določene tehnične ukrepe za zmanjšanje plazenja tal in proženja kamenja. Med km 0.500-0.540 je predvidena podporna konstrukcija kot kamnita zložba. Na zožanem delu trase v km 6.180-6.300 se bo zaščitilo strme izkopne brežine s sidranimi visečimi mrežami. Izvedba trase bo tako izboljšala sedanje stanje glede plazljivosti tal. Trasa se ne nahaja na območju snežnih plazov, poplav ali drugih neugodnih klimatskih razme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 xml:space="preserve">Kolesarska steza bo pripomogla k zmanjšanju emisij v ozračje zaradi prometa, povečala turistično prepoznavnost širšega območja ter omogočala izboljšanje življenjskih razmer na zdravje ljud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lesarska povezava Miren-Vrtojba-Nova Gorica-Kanal, odsek Solkan-Plave, je del daljinske kolesarske povezave Nova Gorica-Divača in del glavne kolesarske povezave Nova Gorica-Predel. Predmetni projekt predstavlja odsek v dolžini 9.270 m. Skupni vpliv istovrstnih projektov ne bo pomembnejši od posamičnih projektov. Trasa poteka na gozdnatem območju ob vznožju Sabotina deloma po obstoječih kolovozih in poteh deloma po servisni poti za potrebe železnice in vodovoda. Po dejanski rabi je celotna trasa opredeljena kot pozidano in sorodno zemljišče, z izjemo začetnega dela na območju Solkana. Voziščna konstrukcija bo iz bitumenskega betona. Projekt ne bo povzročal sprememb v topografiji ali vodnih teles.  Kot naravni vir se bodo uporabila tla, vendar ta učinek ne bo bistven. Z izvedbo projekta se bodo zmanjšali izpusti emisij iz prometa, kar bo predstavljajo pozitiven vpliv na zdravje ljudi. Odpadki v življenjskem ciklu projekta ne bodo nastajali. Obratovanje kolesarske steze ne bo povzročalo izpustov onesnaževal, zato ni nevarnosti za onesnaženje tal ali vod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Z izvedbo projekta bo prišlo do  spremembe dejanske rabe iz gozdnih površin v površine prometne infrastrukture v obsegu okoli 0,15 ha. Dejansko gre trasa po obstoječi kolovozih in poteh. Ocenjujemo, da sprememba dejanske rabe površin ne bo bistvena. Izvedba bo povzročila trajne spremembe tal, saj se bo trasa asfaltirala. Kolesarska steza je načrtovana ob vznožju Sabotina, kjer najprej poteka nad železniško progo, v občini Kanal ob Soči pa trasa preide pod železniško progo. Tako Sabotin kot reka Soča imata več naravovarstvenih statusov, preko katerih poteka trasa. Prav tako je Sabotin prepoznan kot zgodovinsko območje prve svetovne vojne. Deloma trasa poteka na vplivnem območju solkanskega železniškega mostu. Celoten Sabotin je opredeljen kot varovalni gozd zaradi strmega pobočja in možnosti padanja kamenja. Kolesarska steza poteka znotraj II. vodovarstvenega pasu vodnega vira Mrzlek. Celotna trasa poteka izven poselitvenih območij in tako ne bo imela vpliva na obstoječo rabo prostora. Trasa predvideva tudi tehnične rešitve za zmanjšanje plazenja tal ter proženja kamenja.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olesarska steza bo pripomogla k zmanjšanju emisij v ozračje zaradi prometa, povečala turistično prepoznavnost širšega območja ter omogočala izboljšanje življenjskih razmer na zdravje ljudi. Izvedba projekta bo povzročila spremembo dejanske rabe na območju gozda v obsegu 0,15 ha, vendar ocenjujemo, da učinek ne bo bistven. Projekt bo trajno spremenil rabo tal na površini 2,7 ha, saj je predvideno asfaltiranje tal. Ocenjujemo, da učinek ne bo pomemben, ker trasa poteka po obstoječih poteh in kolovozih. Iz tega razloga tudi ne bo učinka izvedbe projekta na registrirana območja kulturne dediščine, saj vpliva na varstveni režim dediščine ne bo. Trasa poteka preko naravne vrednote Sabotin in Soča dolvodno od sotočja z Idrijco, EPO Sabotin ter EPO Soča ter SPA Vipavski rob. Projekt upošteva lastnosti NV in vključuje ukrepe za zmanjšanje vplivov na lastnosti NV, zato učinek projekta na naravno vrednoto ne bo pomemben. Trasa poteka tudi v bližini lokacije vhoda v Jamo pod Sabotinarjem, kjer se nahaja kamniti lok. Kolesarska steza je načrtovana tako, da se jama ne poškoduje ali uniči ter da se območje vhoda ohrani dostopno. </w:t>
            </w:r>
            <w:r>
              <w:rPr>
                <w:b/>
              </w:rPr>
              <w:t xml:space="preserve">Trasa kolesarske steze znotraj SPA območja je načrtovana po obstoječih kolovozih, poteh in servisni poti za železnico in vodovod. Projekt upošteva ukrepe za zmanjšanje morebitnih vplivov na kvalifikacijske vrste, saj bo odstranjevanje lesne zarasti izvedeno izven gnezditvenega  obdobja ogroženih in zavarovanih vrst ptic. Kolesarska povezava bo potekala po robu navedenega SPA območja, zato ne bo imela bistvenega vpliva na njegove varstvene cilje ter celovitost in povezanost. </w:t>
            </w:r>
            <w:r>
              <w:rPr/>
              <w:t xml:space="preserve">Trasa bo prečkala potok Sopota z novim prepustom. Na celotni trasi bo urejeno ustrezno odvajanje padavinskih in zalednih vod. Sprejeti bodo vsi ukrepi za zagotavljanje obstoječega kakovostnega stanja vodotokov. Učinek projekta na vode tako ne bo bistven. Učinka na vodni vir Mrzlek ter vodovarstvena območja izvedba projekta ne bo imela, ker predpis tovrstno gradnjo znotraj II. VVO dovoljuje. </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2.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sl-SI"/>
      </w:rPr>
      <w:t xml:space="preserve">OP13.3.3.1.15.0001 Kolesarska povezava Miren-Vrtojba-Nova Gorica-Kanal (odsek Solkan-Plave)  </w:t>
      <w:tab/>
    </w:r>
    <w:r>
      <w:rPr/>
      <w:t>Stran</w:t>
    </w:r>
    <w:r>
      <w:rPr>
        <w:lang w:val="sl-SI"/>
      </w:rPr>
      <w:t xml:space="preserve"> </w:t>
    </w: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397"/>
        </w:tabs>
        <w:ind w:left="397" w:hanging="397"/>
      </w:pPr>
      <w:rPr>
        <w:rFonts w:ascii="Arial" w:hAnsi="Arial" w:cs="Aria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alibri" w:hAnsi="Calibri" w:eastAsia="Calibri" w:cs="Times New Roman"/>
    </w:rPr>
  </w:style>
  <w:style w:type="character" w:styleId="WW8Num7z2">
    <w:name w:val="WW8Num7z2"/>
    <w:qFormat/>
    <w:rPr>
      <w:rFonts w:ascii="Wingdings" w:hAnsi="Wingdings" w:cs="Wingdings"/>
      <w:sz w:val="16"/>
      <w:szCs w:val="16"/>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2z1">
    <w:name w:val="WW8Num12z1"/>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AlineazaodstavkomZnak">
    <w:name w:val="Alinea za odstavkom Znak"/>
    <w:qFormat/>
    <w:rPr>
      <w:rFonts w:ascii="Arial" w:hAnsi="Arial" w:cs="Arial"/>
      <w:sz w:val="22"/>
      <w:szCs w:val="22"/>
      <w:lang w:val="sl-SI" w:bidi="ar-SA"/>
    </w:rPr>
  </w:style>
  <w:style w:type="character" w:styleId="FontStyle36">
    <w:name w:val="Font Style36"/>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20"/>
      <w:szCs w:val="20"/>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Alineazaodstavkom">
    <w:name w:val="Alinea za odstavkom"/>
    <w:basedOn w:val="Normal"/>
    <w:qFormat/>
    <w:pPr>
      <w:numPr>
        <w:ilvl w:val="0"/>
        <w:numId w:val="6"/>
      </w:numPr>
      <w:tabs>
        <w:tab w:val="clear" w:pos="708"/>
        <w:tab w:val="left" w:pos="540" w:leader="none"/>
        <w:tab w:val="left" w:pos="900" w:leader="none"/>
      </w:tabs>
      <w:spacing w:lineRule="auto" w:line="240" w:before="0" w:after="0"/>
      <w:jc w:val="both"/>
    </w:pPr>
    <w:rPr>
      <w:rFonts w:ascii="Arial" w:hAnsi="Arial" w:cs="Arial"/>
    </w:rPr>
  </w:style>
  <w:style w:type="paragraph" w:styleId="Style111">
    <w:name w:val="Style11"/>
    <w:basedOn w:val="Normal"/>
    <w:qFormat/>
    <w:pPr>
      <w:widowControl w:val="false"/>
      <w:autoSpaceDE w:val="false"/>
      <w:spacing w:lineRule="exact" w:line="266" w:before="0" w:after="0"/>
      <w:jc w:val="both"/>
    </w:pPr>
    <w:rPr>
      <w:rFonts w:ascii="Times New Roman" w:hAnsi="Times New Roman" w:eastAsia="Times New Roman" w:cs="Times New Roman"/>
      <w:sz w:val="24"/>
      <w:szCs w:val="24"/>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4:37:00Z</dcterms:created>
  <dc:creator>Irena Brcko Kogoj</dc:creator>
  <dc:description/>
  <cp:keywords/>
  <dc:language>en-US</dc:language>
  <cp:lastModifiedBy>Aleksander Jenko</cp:lastModifiedBy>
  <cp:lastPrinted>2013-11-15T16:49:00Z</cp:lastPrinted>
  <dcterms:modified xsi:type="dcterms:W3CDTF">2015-03-25T08:30:00Z</dcterms:modified>
  <cp:revision>5</cp:revision>
  <dc:subject/>
  <dc:title/>
</cp:coreProperties>
</file>